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8"/>
        <w:gridCol w:w="11"/>
        <w:gridCol w:w="2540"/>
        <w:gridCol w:w="11"/>
        <w:gridCol w:w="1908"/>
        <w:gridCol w:w="1"/>
      </w:tblGrid>
      <w:tr>
        <w:trPr>
          <w:trHeight w:val="305" w:hRule="atLeast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90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6"/>
              </w:rPr>
              <w:t xml:space="preserve">Lůžko 4 -dílné  elektricky polohovatelné 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20 ks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5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 rámci veřejné zakázky bude soutěženo: lůžko 4 -dílné elektricky polohovatelné 20 ks, noční stolky 20 ks a antidekubitní matrace pasivní 20 ks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 oddělení onkologie, KKN a.s. nemocnice Cheb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5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Obchodní název a typové označení přístroje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75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Výrobce přístroje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75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: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da lůžka s normou EN 60601-2-52 v platném znění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konstrukce lůžk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ější šířka lůžka maximálně 99,5 cm (vnější šířkou lůžka je myšlena nejdelší vzdálenost mezi vnějšími obrysy lůžka bez uživatelsky odnímatelného příslušenství lůžka), lůžko s nesklopenými postranicemi musí projet dveřmi o šířce 100 cm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měry ložné plochy minimálně délka 200 cm, šířka 90 cm v základním postavení (myšleno bez prodloužení)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á pracovní zátěž lůžka (nosnost) minimálně 250 kg s hmotností pacienta až 230 kg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veďte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vih ložné plochy od plochy podlahy pomocí elektromotoru v rozsahu minimálně 40 – 75 cm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tyřdílná ložná plocha z kompaktních snadno odnímatelných segmentů či lamel, minimálně zádový a stehenní díl polohovatelný nezávisle pomocí elektromotorů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692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dový a stehenní díl s automatickým odsunem při polohování pro eliminaci tlaku a střižných sil (prevence dekubitů)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ohování lýtkové části mechanicky nebo elektricky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loužení lůžka o minimálně 15 cm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on do Trendelenburgovy a Antitrendelenburgovy polohy minimálně +14°/-14° pomocí elektromotoru pro včasnou postupnou vertikalizaci a mobilizaci pacient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ké rychlospuštění zádového dílu (CPR), ovladač pro CPR musí být volně přístupný v jakékoliv poloze lůžka a jeho částí se sklopenými a bez sklopených postranic z obou stran lůžk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paktní plastová odnímatelná čela s aretací (zámky) proti samovolnému vytažení při transportu, možnost výběru barevných dekorů (barva bude upřesněna zadavatelem v objednávce), povrch čel nesmí být pórovitý nebo se škrábanci a vrypy, které by komplikovaly nebo zcela znemožnily dekontaminaci a dezinfekci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ámky odnímatelných čel musí být barevně odlišeny od konstrukce lůžka pro rychlou orientaci personálu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ová odnímatelná čela musí jít lehce a rychle odstranit z důvodu včasného přístupu k pacientovi. Při odnímání se plastová čela nesmí zadrhávat, zasekávat a nesmí být vynaložena příliš velká síla na jejich odstranění.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ktní plastové dělené svisle sklopné postranice po celé délce lůžka s ochranou pacienta před pádem a zaklíněním části těla, sklopení musí být brzděné (tlumené) a musí probíhat s minimalizací prostoru potřebného pro sklopení s přesáhnutím půdorysu lůžka, nepřipouští se překlopení postranic, možnost výběru barevných dekorů (barva bude upřesněna zadavatelem v objednávce), povrch postranic nesmí být pórovitý nebo se škrábanci a vrypy, které by komplikovaly nebo zcela znemožnily dekontaminaci a desinfekci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802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 postranic musí být dostatečná pro použití aktivního antidekubitního systému, tj. minimálně 38 cm nad ložnou plochou; odpovídající normě a bezpečnosti pacienta (dostatečná k zajištění bezpečnosti pacienta)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ečka:</w:t>
            </w:r>
            <w:r>
              <w:rPr>
                <w:rFonts w:cs="Arial" w:ascii="Arial" w:hAnsi="Arial"/>
                <w:sz w:val="20"/>
                <w:szCs w:val="20"/>
              </w:rPr>
              <w:t xml:space="preserve"> Průměr minimálně 150 mm</w:t>
            </w:r>
          </w:p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ální ovládání brzd minimálně dvěma nožními dvouramennými překlopnými brzdovými pákami v nožní části lůžka</w:t>
            </w:r>
          </w:p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ditelná se směrovou aretací</w:t>
            </w:r>
          </w:p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čka nesmí v žádné pozici přesahovat půdorys lůžk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ní pacientský ovladač lůžk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ální sesterský ovládací panel s ochranou proti nechtěnému polohování lůžka, možností blokace jednotlivých funkcí a s předprogramovanými důležitými polohami (resuscitační poloha CRP, Trendelenburgova poloha, Kardiacké křeslo). Symboly u ovládacích prvků na ovladačích musí být jasné a zřejmé, co vyjadřují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20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ustranně univerzální lišty a držáky na příslušenství na bocích lůžk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hrana proti nárazu (ochranná nárazová kolečka) v rozích lůžka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lohová baterie 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ruka min. 24 měsíců, BTK včetně všech nákladů s tím spojených po doby záruky zdarm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zda s plastovou hrazdičkou a popruhu s navijákem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fuzní stojan výškově nastavitelný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nedestruktivní (proudová) ochrana všech motorů při mechanickém přetížení (použití pojistek a jiných nadproudových ochran fungujících na destruktivních principech se nepřipouští)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 xml:space="preserve">Svorka na vyrovnání el. potenciálu včetně 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abelu 3 metry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řívodní barevně zvýrazněný kroucený EU přívodní kabel 230-240V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ční stolek - požadované parametry                             20 ks                             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jízdný, oboustranný stolek k lůžku se zásuvkou, nikou, skříňkou a jídelní deskou, včetně prostoru pro uložení obuvi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a jednoduše čistitelná konstrukce stolku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ditelná kolečka o průměru minimálně 65 mm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á plynule výškově stavitelná jídelní deska v rozsahu min. 30 cm, s pomocí plynové pružiny, naklopitelná pro čtení i psaní v několika polohách, s automatickou aretací výšky a náklonu pro bezpečné a jednoduché ovládání, rozměry vhodné pro tác s jídlem min. 550x330mm, nosnost min. 8 kg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žák na zavěšení ručníku, madla na otevírání zásuvky a dvířek stolku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uvka o ochranou proti vypadnutí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lná horní plocha a jídelní deska vždy z jednoho kusu se zvýšenými okraji zamezujícími pádu položených předmětů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odpovídající lůžku, možnost výběru barevných dekorů shodných s lůžky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Antidekubitní matrace pasivní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0 ks</w:t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nejvyšší riziko vzniku dekubitů a podporu léčby již vzniklých dekubitů až III. stupně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ah snadno snímatelný s ochrannou chlopní proti znečištění, paropropustný, voděodolný, spoje potahu zabraňující průsaku nečistot do jádra - kontinuálně svařované, šité či lepené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osnost min. 200 kg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eastAsia="Arial Unicode MS" w:cs="Arial"/>
                <w:sz w:val="20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unkčně a rozměrově plně kompatibilní s lůžkem, výška min. 14 cm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ruka na lůžkový komplet min. 2 roky, BTK po dobu záruky zdarma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6.12.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 Z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1 kupní smlouv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  <w:szCs w:val="20"/>
      </w:rPr>
    </w:pPr>
    <w:r>
      <w:rPr>
        <w:rFonts w:cs="Arial" w:ascii="Arial" w:hAnsi="Arial"/>
        <w:b/>
        <w:sz w:val="32"/>
        <w:szCs w:val="20"/>
      </w:rPr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Nákup 4-dílných elektricky polohovatelných lůžek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ro onkologické odd. nemocnice v Chebu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</w:r>
    <w:bookmarkStart w:id="0" w:name="_Hlk70433546"/>
    <w:r>
      <w:rPr>
        <w:rFonts w:cs="Arial" w:ascii="Arial" w:hAnsi="Arial"/>
        <w:b/>
        <w:sz w:val="22"/>
      </w:rPr>
      <w:t>Karlovarská krajská nemocnice a.s.</w:t>
    </w:r>
    <w:bookmarkEnd w:id="0"/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190/19, 360 01 Karlovy Vary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>IČO:</w:t>
      <w:tab/>
      <w:t>26365804</w:t>
    </w:r>
  </w:p>
  <w:p>
    <w:pPr>
      <w:pStyle w:val="TextBody"/>
      <w:jc w:val="left"/>
      <w:rPr>
        <w:rFonts w:ascii="Arial" w:hAnsi="Arial" w:cs="Arial"/>
        <w:b w:val="false"/>
        <w:b w:val="false"/>
        <w:i w:val="false"/>
        <w:i w:val="false"/>
        <w:sz w:val="6"/>
        <w:szCs w:val="6"/>
        <w:u w:val="none"/>
      </w:rPr>
    </w:pPr>
    <w:r>
      <w:rPr>
        <w:rFonts w:eastAsia="Arial"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character" w:styleId="OdstavecseseznamemChar">
    <w:name w:val="Odstavec se seznamem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7:00Z</dcterms:created>
  <dc:creator>Petra</dc:creator>
  <dc:description/>
  <cp:keywords/>
  <dc:language>en-US</dc:language>
  <cp:lastModifiedBy>Tina Batková</cp:lastModifiedBy>
  <cp:lastPrinted>2017-12-18T09:31:00Z</cp:lastPrinted>
  <dcterms:modified xsi:type="dcterms:W3CDTF">2025-12-16T13:13:00Z</dcterms:modified>
  <cp:revision>12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